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mo. Sr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ÁSSIO ALVES PERE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ário de Estado de Agricultura – SAG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v. do Chaco, 2232 – Mar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P 66090-120  -  Belém/PA</w:t>
      </w:r>
    </w:p>
    <w:p>
      <w:pPr>
        <w:pStyle w:val="Normal"/>
        <w:ind w:left="0" w:right="5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2:00Z</dcterms:modified>
  <cp:revision>7</cp:revision>
  <dc:subject/>
  <dc:title> </dc:title>
</cp:coreProperties>
</file>